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4"/>
        </w:rPr>
        <w:t xml:space="preserve"> ГУ  «Специализированная школа № 31 с углубленным изучением английского языка» города Усть-Каменогорска; Восточно-Казахстанская область, 070004, город Усть-Каменогорск, ул. Крылова, 35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ГУ  «Специализированная школа № 31 с углубленным изучением английского языка» города Усть-Каменогорска; Восточно-Казахстанская область, 070004, город Усть-Каменогорск, ул. Крылова, 35.</w:t>
      </w:r>
    </w:p>
    <w:p>
      <w:pPr>
        <w:pStyle w:val="Main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обретение Государственной символики, Приобретение Канцелярских товаров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709"/>
        <w:gridCol w:w="708"/>
        <w:gridCol w:w="923"/>
        <w:gridCol w:w="1440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eastAsia="Calibri;Century Gothic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Наименование, краткая характеристика и усло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симв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 13.02.2009г по 18.02.2009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О, 070004,</w:t>
            </w:r>
          </w:p>
          <w:p>
            <w:pPr>
              <w:pStyle w:val="Main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Усть-Каменогорск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л. Крылова, 35.</w:t>
            </w:r>
          </w:p>
          <w:p>
            <w:pPr>
              <w:pStyle w:val="Main"/>
              <w:widowControl w:val="false"/>
              <w:spacing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имн РК (плак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реб РК (плак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лакат Симво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плект плакатов Символики (Гимн, Герб, Фла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ртрет президента РК (плакат) 50х7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еб РК Объемный, цветной, ПХВ, пласт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=0,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еб РК Объемный, цветной, ПХВ, пласт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=0,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топортрет цветной в рамке под стекло 50х7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1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лажок настольный с под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лаг РК 1,5х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лаг РК 1х2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6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лагшток напольный деревянный высотой 2,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лагшток напольный металлический высотой 2,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коне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нцелярски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ги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ум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коросшив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ставленные товары, выполненные работы, оказанные услуги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Оплата производится в соответствии с условиями договора, в срок до  28.0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 xml:space="preserve">Место и срок представления потенциальными поставщиками ценовых предложений: </w:t>
      </w:r>
      <w:r>
        <w:rPr>
          <w:rStyle w:val="StrongEmphasis"/>
          <w:b w:val="false"/>
          <w:sz w:val="24"/>
          <w:szCs w:val="24"/>
        </w:rPr>
        <w:t xml:space="preserve">ГУ  «Специализированная школа № 31 с углубленным изучением английского языка» города Усть-Каменогорска; Восточно-Казахстанская область, 070004, город Усть-Каменогорск, ул. Крылова, 35. </w:t>
      </w:r>
      <w:r>
        <w:rPr>
          <w:sz w:val="24"/>
          <w:szCs w:val="24"/>
        </w:rPr>
        <w:t xml:space="preserve">Срок предоставления с 9-00 часов  13.02.2009 года  до 17-00 часов  18.02.2009 года. </w:t>
      </w:r>
    </w:p>
    <w:p>
      <w:pPr>
        <w:pStyle w:val="News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роект договора о государственных закупках прилагается</w:t>
        </w:r>
      </w:hyperlink>
    </w:p>
    <w:p>
      <w:pPr>
        <w:pStyle w:val="Main"/>
        <w:spacing w:before="28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лефон для справок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8-(7232)-25-36-18</w:t>
      </w:r>
    </w:p>
    <w:sectPr>
      <w:type w:val="nextPage"/>
      <w:pgSz w:w="11906" w:h="16838"/>
      <w:pgMar w:left="1701" w:right="84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5:00Z</dcterms:created>
  <dc:creator>user</dc:creator>
  <dc:description/>
  <cp:keywords/>
  <dc:language>en-US</dc:language>
  <cp:lastModifiedBy>User</cp:lastModifiedBy>
  <cp:lastPrinted>2008-12-10T09:26:00Z</cp:lastPrinted>
  <dcterms:modified xsi:type="dcterms:W3CDTF">2009-02-13T08:34:00Z</dcterms:modified>
  <cp:revision>22</cp:revision>
  <dc:subject/>
  <dc:title>Наименование и почтовый адрес заказчика: ГУ  «Специализированная школа № 31 с углубленным изучением английского языка» города Усть-Каменогорска; Восточно-Казахстанская область, 070004, город Усть-Каменогорск, ул</dc:title>
</cp:coreProperties>
</file>